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057504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7031350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2711840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2172021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